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230"/>
        <w:gridCol w:w="30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TIVITY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ARNING GOA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SSIBLE TECHNOLOG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ctu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ents listen to the teacher as they lecture the new material from the text, incorporating examples and models to encourage understanding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werpoint, Youtube, Smartboar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oup Projec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ents collaborate with fellow classmates to complete an activity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oogle Docs, Voicethread, Facebook, Microsoft Offic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sentation/Speec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ent presents what he/she has learned from their own independent study on a topic to the clas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werpoint, Youtube, Microsoft Office, Smartboar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din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ent reads and interprets an  assigned novel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-books, Audio Books, Google, Ebsco Host Data Bas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ammar/Writin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ent practices the conventions of writing by using a  couple “mentor texts” as example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oogle Docs, Microsoft Office, text edi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troduction to New Uni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fter wrapping up a unit, the student’s are introduced to the new content area in a unique and interesting way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oogle Earth, Youtube, Animot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03:33:00Z</dcterms:created>
  <dc:creator>Michelle Moore</dc:creator>
  <dc:description/>
  <cp:keywords/>
  <dc:language>en-US</dc:language>
  <cp:lastModifiedBy>Jessica Hensal</cp:lastModifiedBy>
  <dcterms:modified xsi:type="dcterms:W3CDTF">2012-09-23T03:33:00Z</dcterms:modified>
  <cp:revision>2</cp:revision>
  <dc:subject/>
  <dc:title/>
</cp:coreProperties>
</file>